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3 Закона Ульяновской области</w:t>
        <w:br/>
        <w:t>«О регулировании некоторых вопросов в сфере защиты населения</w:t>
        <w:br/>
        <w:t>и территорий Ульяновской области от чрезвычайных ситуаций природного и техногенного характера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 xml:space="preserve">Ульяновской области «О внесении изменения в статью 3 Закона Ульяновской области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(далее – проект закона) </w:t>
      </w:r>
      <w:bookmarkEnd w:id="0"/>
      <w:r>
        <w:rPr>
          <w:rFonts w:cs="PT Astra Serif" w:ascii="PT Astra Serif" w:hAnsi="PT Astra Serif"/>
          <w:sz w:val="28"/>
          <w:szCs w:val="28"/>
        </w:rPr>
        <w:t>вносятся изменения в Закон Ульяновской области от 20 июля 2012 года</w:t>
        <w:br/>
        <w:t>№ 94-ЗО «О регулировании некоторых вопросов в сфере защиты населения</w:t>
        <w:br/>
        <w:t>и территорий Ульяновской области от чрезвычайных ситуаций природного</w:t>
        <w:br/>
        <w:t>и техногенного характера» в части уточнения п</w:t>
      </w:r>
      <w:r>
        <w:rPr>
          <w:rFonts w:eastAsia="Times New Roman" w:cs="PT Astra Serif" w:ascii="PT Astra Serif" w:hAnsi="PT Astra Serif"/>
          <w:sz w:val="28"/>
          <w:szCs w:val="28"/>
        </w:rPr>
        <w:t>олномочий Правительства Ульяновской области в сфере защиты населения и территорий Ульяновской области от чрезвычайных ситуаци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В соответствии со статьёй 10 Федерального закона от 22.08.1995</w:t>
        <w:br/>
        <w:t>№ 151-ФЗ «Об аварийно-спасательных службах и статусе спасателей», регистрацию аварийно-спасательных служб, аварийно-спасательных формирований осуществляют органы исполнительной власти субъектов Российской Федерации специально уполномоченные на решение задач</w:t>
        <w:br/>
        <w:t>в области защиты населения и территорий от чрезвычайных ситуаций,</w:t>
        <w:br/>
        <w:t>в соответствии со своими полномочиями в порядке, установленном приказом МЧС России от 12.03.2018 № 99 «Об утверждении Порядка регистрации аварийно-спасательных служб, аварийно-спасательных формирований» (далее – порядок)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Пунктом 3 порядка определено, что регистрация аттестованных общественных аварийно-спасательных формирований осуществляется органами исполнительной власти субъектов Российской Федерации, специально уполномоченными на решение задач в области защиты населения</w:t>
        <w:br/>
        <w:t>и территорий от чрезвычайных ситуаций, в соответствии со своими полномочиям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В соответствии с вышеизложенным, предлагается внести соответствующие изменения в статью 3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</w:t>
        <w:br/>
        <w:t>«О регулировании некоторых вопросов в сфере защиты населения</w:t>
        <w:br/>
        <w:t>и территорий Ульяновской области от чрезвычайных ситуаций природного</w:t>
        <w:br/>
        <w:t>и техног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Данный проект закона не имеет переходных положений и вступает в силу</w:t>
        <w:br/>
      </w:r>
      <w:r>
        <w:rPr>
          <w:rFonts w:cs="PT Astra Serif" w:ascii="PT Astra Serif" w:hAnsi="PT Astra Serif"/>
          <w:sz w:val="28"/>
          <w:szCs w:val="28"/>
          <w:lang w:eastAsia="en-US"/>
        </w:rPr>
        <w:t>на следующий день, после дня его официального опубликования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оведение оценки регулирующего воздействия проекта закон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</w:t>
      </w:r>
      <w:r>
        <w:rPr>
          <w:rFonts w:cs="PT Astra Serif" w:ascii="PT Astra Serif" w:hAnsi="PT Astra Serif"/>
          <w:sz w:val="28"/>
          <w:szCs w:val="28"/>
        </w:rPr>
        <w:t>разработан начальником отдела координации мероприятий ОГКУ «Служба гражданской защиты и пожарной безопасности Ульяновской области» Кашкаровым Дмитрием Валерьевичем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9:00Z</dcterms:created>
  <dc:creator>123</dc:creator>
  <dc:description/>
  <cp:keywords/>
  <dc:language>en-US</dc:language>
  <cp:lastModifiedBy>Кашкаров Дмитрий Валерьевич</cp:lastModifiedBy>
  <cp:lastPrinted>2024-01-16T15:19:00Z</cp:lastPrinted>
  <dcterms:modified xsi:type="dcterms:W3CDTF">2024-04-08T07:12:00Z</dcterms:modified>
  <cp:revision>69</cp:revision>
  <dc:subject/>
  <dc:title>ФИНАНСОВО-ЭКОНОМИЧЕСКОЕ </dc:title>
</cp:coreProperties>
</file>